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7"/>
        <w:gridCol w:w="30"/>
        <w:gridCol w:w="728"/>
        <w:gridCol w:w="7646"/>
        <w:gridCol w:w="697"/>
        <w:gridCol w:w="16"/>
        <w:gridCol w:w="81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оложения 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бласть применения ………….……….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рганизация и зонирование территории городских округов     и поселений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зоны ………………………………….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территории 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городные зеленые зоны …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тебная территория 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оны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планировочной структуры и градостроительные характеристики жилой застройки городских округов и городских поселений ….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рмативные параметры жилой застройки 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ритория малоэтажного жилищного строительства 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планировочной структуры и градостроительные характеристики территории малоэтажного жилищного строительства 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рмативные параметры малоэтажной жилой застройки 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ритория коттеджной застройки 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менты планировочной структуры и градостроительные характеристики территории коттеджной застройки 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рмативные параметры коттеджной застройки 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ые зоны 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.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уктура и типология общественных центров и объектов общественно-деловой зоны ……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рмативные параметры застройки общественно-деловой зоны 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реждения и предприятия социальной инфраструктуры …………….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е зоны 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ные территории общего пользования 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оны отдыха ……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/>
            </w:pPr>
            <w:r>
              <w:rPr>
                <w:sz w:val="28"/>
                <w:szCs w:val="28"/>
              </w:rPr>
              <w:t>Предельные параметры реконструкции в городском округе город Стерлитамак РБ…………………………………..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Элементы планировочной структуры, градостроительные характеристики</w:t>
            </w:r>
            <w:r>
              <w:rPr>
                <w:sz w:val="25"/>
                <w:szCs w:val="25"/>
              </w:rPr>
              <w:t xml:space="preserve"> и нормативные параметры ……………………………………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нструкция исторически сложившихся районов (ИСР) 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нструкция периферийных районов ……………………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территория 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 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уктура производственных зон, классификация предприятий и их размещение ………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</w:t>
            </w:r>
          </w:p>
        </w:tc>
      </w:tr>
      <w:tr>
        <w:trPr>
          <w:trHeight w:val="259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рмативные параметры застройки производственных зон 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</w:tr>
      <w:tr>
        <w:trPr>
          <w:trHeight w:val="259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виды производственных зон (научно-производственные зоны) 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зоны ………………………………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инженерной инфраструктуры 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sz w:val="25"/>
                <w:szCs w:val="25"/>
              </w:rPr>
              <w:t>3.4.1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снабжение 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sz w:val="25"/>
                <w:szCs w:val="25"/>
              </w:rPr>
              <w:t>3.4.2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нализация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ждевая канализация 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sz w:val="25"/>
                <w:szCs w:val="25"/>
              </w:rPr>
              <w:t>3.4.3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лиоративные системы и сооружения. Оросительные и осушительные системы 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осительные системы …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шительные системы 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4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ая очистка 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5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плоснабжение 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6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оснабжение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7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ктроснабжение 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8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связи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9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инженерных сетей 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10</w:t>
            </w:r>
          </w:p>
        </w:tc>
        <w:tc>
          <w:tcPr>
            <w:tcW w:w="7646" w:type="dxa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ые сети и сооружения на территории малоэтажной              жилой застройки ……….……………………………………………….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транспортной инфраструктуры ……………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.…………..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шний транспорт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ть улиц и дорог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ть общественного пассажирского транспорта …………………………………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оружения и устройства для хранения, парковки и обслуживания транспортных средств 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особо охраняемых территорий …………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………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ые природные территории ……………….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иродоохранного назначения …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ли водоохранных зон водных объектов ……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ли лесов, выполняющих защитные функции 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ли защитных лесных насаждений ……………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рекреационного назначения …………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историко-культурного назначения</w:t>
            </w:r>
            <w:r>
              <w:rPr>
                <w:sz w:val="28"/>
                <w:szCs w:val="28"/>
              </w:rPr>
              <w:t xml:space="preserve"> …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.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культурного наследия (памятников истории и культуры) …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ценные земли</w:t>
            </w:r>
            <w:r>
              <w:rPr>
                <w:color w:val="000000"/>
                <w:sz w:val="28"/>
                <w:szCs w:val="28"/>
              </w:rPr>
              <w:t xml:space="preserve"> ……………………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специального назначения ……………..……………………………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.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кладбищ и крематориев ………………….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скотомогильников …………………………………..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полигонов для твердых бытовых отходов 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полигонов для отходов производства и  потребления …………………………………..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полигонов для токсичных промышленных    отходов ………………………………………………………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8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404" w:type="dxa"/>
            <w:gridSpan w:val="3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размещения полигонов для радиоактивных отходов ……………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 ………………………….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…….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природных ресурсов 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14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атмосферного воздуха ………………………………….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одных объектов 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очв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шума и вибрации 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электромагнитных полей, излучений и облучений 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 безопасность 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ые параметры допустимых уровней воздействия на человека и условия проживания .……………………………….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ind w:left="-57" w:right="-263" w:hanging="0"/>
              <w:rPr/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микроклимата 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территорий от воздействия чрезвычайных ситуаций природного и техногенного характера …………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……….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подготовка и защита территории 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ие требования 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bookmarkStart w:id="0" w:name="PO0000079"/>
            <w:r>
              <w:rPr>
                <w:sz w:val="25"/>
                <w:szCs w:val="25"/>
              </w:rPr>
              <w:t>Противооползневые и противообвальные сооружения и мероприятия</w:t>
            </w:r>
            <w:bookmarkEnd w:id="0"/>
            <w:r>
              <w:rPr>
                <w:sz w:val="25"/>
                <w:szCs w:val="25"/>
              </w:rPr>
              <w:t xml:space="preserve"> ……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ивокарстовые мероприятия …………………………………………………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bookmarkStart w:id="1" w:name="PO0000255"/>
            <w:r>
              <w:rPr>
                <w:sz w:val="25"/>
                <w:szCs w:val="25"/>
              </w:rPr>
              <w:t>Берегозащитные сооружения и мероприятия</w:t>
            </w:r>
            <w:bookmarkEnd w:id="1"/>
            <w:r>
              <w:rPr>
                <w:sz w:val="25"/>
                <w:szCs w:val="25"/>
              </w:rPr>
              <w:t xml:space="preserve"> ………………………………….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оружения и мероприятия для защиты от подтопления …………………….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оружения и мероприятия для защиты от затопления …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5"/>
                <w:szCs w:val="25"/>
              </w:rPr>
            </w:pPr>
            <w:r>
              <w:rPr>
                <w:rStyle w:val="InternetLink"/>
                <w:color w:val="000000"/>
                <w:sz w:val="25"/>
                <w:szCs w:val="25"/>
                <w:u w:val="none"/>
              </w:rPr>
              <w:t>Мероприятия для защиты от морозного пучения грунтов ……………………..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………………………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8374" w:type="dxa"/>
            <w:gridSpan w:val="2"/>
            <w:tcBorders/>
          </w:tcPr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технические мероприятия гражданской обороны при градостроительном проектировании …………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941" w:type="dxa"/>
            <w:gridSpan w:val="4"/>
            <w:tcBorders/>
          </w:tcPr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оступности жилых объектов, объектов социальной </w:t>
            </w:r>
            <w:r>
              <w:rPr>
                <w:b/>
                <w:spacing w:val="-3"/>
                <w:sz w:val="28"/>
                <w:szCs w:val="28"/>
              </w:rPr>
              <w:t>инфраструктуры для инвалидов и маломобильных групп населения</w:t>
            </w:r>
            <w:r>
              <w:rPr>
                <w:b/>
                <w:sz w:val="28"/>
                <w:szCs w:val="28"/>
              </w:rPr>
              <w:t xml:space="preserve"> …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spacing w:before="240" w:after="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 определения ………..…………………………………….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конодательных и нормативных документов ……………………….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ческая характеристика городских населенных пунктов Республики Башкортостан ………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ультурный потенциал городских округов и населенных пунк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ов Республики Башкортостан ………………………………………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ирование и примерная форма баланса территории в пределах черты городских округов и поселений ……………………………………………..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приусадебных и приквартирных земельных участков в городских округах и городских поселениях .………………………………………………….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средней этажности коттеджной застройки …………….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типология общественных центров и объектов общественно-деловой зоны …………………………………….…………………………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ы расчета учреждений и предприятий обслуживания и размеры земельных участков </w:t>
            </w:r>
            <w:r>
              <w:rPr>
                <w:color w:val="000000"/>
                <w:sz w:val="28"/>
                <w:szCs w:val="28"/>
              </w:rPr>
              <w:t>……………………………</w:t>
            </w:r>
            <w:r>
              <w:rPr>
                <w:sz w:val="28"/>
                <w:szCs w:val="28"/>
              </w:rPr>
              <w:t>………………………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1042" w:hRule="atLeast"/>
        </w:trPr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ы расчета учреждений и предприятий обслуживания микрорайонного     и районного уровня, их размещение, размеры земельных участков </w:t>
            </w:r>
            <w:r>
              <w:rPr>
                <w:color w:val="000000"/>
                <w:sz w:val="28"/>
                <w:szCs w:val="28"/>
              </w:rPr>
              <w:t>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80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минимальной плотности застройки площадок промышленных предприятий ………………………………………………..………………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водопотребления ………………………….……………………….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теплопотребления ………………………….……………………….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before="0" w:after="80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электропотребления ………………………………..…………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before="0" w:after="8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анитарной охраны источников водоснабжения и водопроводов питьевого назначения ………………………………………………………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6</w:t>
            </w:r>
          </w:p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анитарно-защитные зоны для предприятий, производств     и объектов, расположенных на территориях специального назначения 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7</w:t>
            </w:r>
          </w:p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территорий залегания полезных ископаемых по условиям строительства ………………………………………………………………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8</w:t>
            </w:r>
          </w:p>
          <w:p>
            <w:pPr>
              <w:pStyle w:val="Normal"/>
              <w:spacing w:before="0" w:after="80"/>
              <w:ind w:right="-261" w:hanging="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штабы выполнения графических материалов при разработке документов</w:t>
            </w:r>
            <w:r>
              <w:rPr>
                <w:sz w:val="28"/>
                <w:szCs w:val="28"/>
              </w:rPr>
              <w:t xml:space="preserve"> территориального планирования …………………………………………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9</w:t>
            </w:r>
          </w:p>
          <w:p>
            <w:pPr>
              <w:pStyle w:val="Normal"/>
              <w:spacing w:before="0" w:after="8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населенных пунктов Республики Башкортостан, расположенных в </w:t>
            </w:r>
            <w:r>
              <w:rPr>
                <w:spacing w:val="-2"/>
                <w:sz w:val="28"/>
                <w:szCs w:val="28"/>
              </w:rPr>
              <w:t>сейсмических районах, с указанием расчетной сейсмической интенсивности</w:t>
            </w:r>
            <w:r>
              <w:rPr>
                <w:sz w:val="28"/>
                <w:szCs w:val="28"/>
              </w:rPr>
              <w:t xml:space="preserve">                    в баллах шкалы М8К-64 для средних грунтовых условий и трех степеней сейсмической опасности – А (10 %), В (5 %), С (1 %) в течение 50 лет ……….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947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0</w:t>
            </w:r>
          </w:p>
          <w:p>
            <w:pPr>
              <w:pStyle w:val="Normal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согласования размещения (реконструкции) объектов капитального строительства </w:t>
            </w:r>
            <w:r>
              <w:rPr>
                <w:spacing w:val="-2"/>
                <w:sz w:val="28"/>
                <w:szCs w:val="28"/>
              </w:rPr>
              <w:t>в районах аэродромов и на других территориях Республики Башкортостан</w:t>
            </w:r>
            <w:r>
              <w:rPr>
                <w:sz w:val="28"/>
                <w:szCs w:val="28"/>
              </w:rPr>
              <w:t xml:space="preserve"> для обеспечения безопасности полетов воздушных судов ………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624" w:gutter="0" w:header="709" w:top="1134" w:footer="709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VI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VII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39:00Z</dcterms:created>
  <dc:creator>Elena</dc:creator>
  <dc:description/>
  <cp:keywords/>
  <dc:language>en-US</dc:language>
  <cp:lastModifiedBy>Гульдвр</cp:lastModifiedBy>
  <cp:lastPrinted>2007-06-27T10:13:00Z</cp:lastPrinted>
  <dcterms:modified xsi:type="dcterms:W3CDTF">2008-12-19T09:52:00Z</dcterms:modified>
  <cp:revision>403</cp:revision>
  <dc:subject/>
  <dc:title/>
</cp:coreProperties>
</file>